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614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3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32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4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70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3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4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93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44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70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42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1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3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6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20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134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771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