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593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120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355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668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878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928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265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959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673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531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716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632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726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13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862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