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91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469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935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60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680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970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855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980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821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902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586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90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735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