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37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27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02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64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30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6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75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14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094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83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38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0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48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293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637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33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32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