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3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559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317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992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637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605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136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017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585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003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504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869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640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611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763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