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95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9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7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8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78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1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55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00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79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99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45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16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