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331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51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241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5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658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560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809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37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55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089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785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799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12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666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814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625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189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