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741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411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154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204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873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676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273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385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927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476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166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548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36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40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370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