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473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5292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5112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5290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3742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0682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1350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3516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9583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3457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228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162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9195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