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317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082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52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226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8420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074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3474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328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447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445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684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757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3523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9629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899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5244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060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