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678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871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04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652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018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368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702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558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70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79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325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603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513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817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896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