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29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842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479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016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807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982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60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702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100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01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826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887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090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