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288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08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908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28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110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92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06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641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309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4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222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12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47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250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974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47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65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