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525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3191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761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9705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4081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562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0775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6212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700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7506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144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1974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5770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3833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9582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