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569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75414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6927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41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972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0845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9548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42005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3435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9830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9002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3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005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