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163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371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6453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7163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959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9843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8611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22270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9535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5916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9670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6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2858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686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50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803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95104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