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520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2658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5980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3679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90277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9688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1491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9704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98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0807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4245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5582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621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7871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707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