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39753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16129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