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1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26871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3553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3549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396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48041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21040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655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017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922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038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984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98626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