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91818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8434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83314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510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0146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7116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4721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9330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9279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8399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66405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309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20777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748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563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2531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312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