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4725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4212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376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011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0809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069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8667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1310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814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928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3285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619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7849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3360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2641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