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23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46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10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765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401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7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46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64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4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3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950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6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78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