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404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306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065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32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209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819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228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10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640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911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557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206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314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922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278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54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907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