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4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56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98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8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18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33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739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84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0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80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12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967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87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61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528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