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270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774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039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841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060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983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204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740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63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852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394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812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36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