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432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826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81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083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57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636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23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777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381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713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561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7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364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8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32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246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71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