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41050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80798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82249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92347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51062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9720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69291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92880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39343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0759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95963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72074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90960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38435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57775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