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3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1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74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857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506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2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20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95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69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1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392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96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35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