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7423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3374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9163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9548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3618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4453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5523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336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0335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6484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84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01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6068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0761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0095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2511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7178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