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89884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18136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29586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61889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32551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40261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69813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75970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05704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50367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36006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25945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34148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89475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32632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