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6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29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89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08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797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26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33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915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806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0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19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119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