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69627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13322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30206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8421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20664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78180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54314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17329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37386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44576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92653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77890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42208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87110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07879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34160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36994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