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35667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430561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9053968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2160457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513659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979088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405056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0519113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147436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607153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152268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146737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009857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5446141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179410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