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76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59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72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781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447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97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654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47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73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710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59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576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397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