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9164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1346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2190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9943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8490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3175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2128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3023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2624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8479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915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076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9784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7085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9743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5068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9754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