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9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120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08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8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93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62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8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09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51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31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4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24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345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06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87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