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46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50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07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14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90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37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860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51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882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232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021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95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515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