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766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53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882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290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7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124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1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174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00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6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0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6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631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53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74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37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47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