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550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68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282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40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803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066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187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85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528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782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201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648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54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54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