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0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21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36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96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6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73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59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68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85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68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75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50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82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