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461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559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427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521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732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382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732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28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535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648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03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924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567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4615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332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697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254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