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08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308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9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7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24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527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90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628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076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69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236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84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1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0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