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55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35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380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98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68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99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60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789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1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104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7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4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334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