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86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39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20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0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382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89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43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397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88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7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19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284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9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04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33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91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