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151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264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385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460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802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156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513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90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979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47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980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785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668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742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