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4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83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56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032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28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7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302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63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72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53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2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7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