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5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234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70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7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063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37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30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53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99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058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7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27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5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20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02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05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