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51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54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625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35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3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657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99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8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480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56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5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53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861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99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091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