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708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9107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144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744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506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5603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1978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034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725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916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410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074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6162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