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59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359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077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822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717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463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587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344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837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481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038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158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138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773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482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903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32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